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1.09.2017 № 780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6"/>
          <w:szCs w:val="26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6"/>
          <w:szCs w:val="26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, утвержденного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Администрации муниципального района Похвистневский Самарской области от 21.09.2017 № 78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орядок) требованиям постановления Правительства Самарской области  от 14.02.2020 № 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внесении изменений в отдельные постановления Правительства Самарской области» в части внесения изменений в Порядок предостав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утвержденный постановлением Правительства Самарской области от 16.01.2014 № 7 (далее Порядок предоставления субсидий)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е достоверности содержащихся в них сведений, подтверждение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; невозможность оказания государственной поддержки в связи с несоответствием положений Порядка требованиям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риведение Порядка в соответствие с постановлением Правительства Самарской области от 14.02.2020 № 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постановления Правительства Самарской области» в части изложения Порядка </w:t>
      </w:r>
      <w:r>
        <w:rPr>
          <w:rFonts w:cs="Times New Roman" w:ascii="Times New Roman" w:hAnsi="Times New Roman"/>
          <w:bCs/>
          <w:sz w:val="26"/>
          <w:szCs w:val="26"/>
        </w:rPr>
        <w:t>в новой редакци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субсидий в соответствии с Порядком предоставления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норматив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6 апреля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RePack by SPecialiST</dc:creator>
  <dc:description/>
  <cp:keywords/>
  <dc:language>en-US</dc:language>
  <cp:lastModifiedBy>21243@mail.ru</cp:lastModifiedBy>
  <cp:lastPrinted>2018-01-12T14:35:00Z</cp:lastPrinted>
  <dcterms:modified xsi:type="dcterms:W3CDTF">2020-04-03T07:38:00Z</dcterms:modified>
  <cp:revision>5</cp:revision>
  <dc:subject/>
  <dc:title>Отчет о проведении оценки регулирующего воздействия проекта нормативного правового акта</dc:title>
</cp:coreProperties>
</file>